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84.45pt;height:104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80502684" r:id="rId2"/>
        </w:object>
      </w:r>
    </w:p>
    <w:p>
      <w:pPr>
        <w:pStyle w:val="Heading"/>
        <w:rPr>
          <w:sz w:val="96"/>
        </w:rPr>
      </w:pPr>
      <w:r>
        <w:rPr>
          <w:sz w:val="9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56"/>
        </w:rPr>
      </w:pPr>
      <w:r>
        <w:rPr>
          <w:sz w:val="56"/>
        </w:rPr>
        <w:t>RIUNIONE DEL CONSIGLIO COMUNAL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</w:t>
      </w:r>
      <w:r>
        <w:rPr>
          <w:b/>
          <w:bCs/>
          <w:sz w:val="48"/>
        </w:rPr>
        <w:t>SESSIONE STRAORDINARIA</w:t>
      </w:r>
      <w:r>
        <w:rPr>
          <w:sz w:val="40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>IL  SINDACO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4"/>
        </w:rPr>
        <w:t xml:space="preserve"> </w:t>
      </w:r>
      <w:r>
        <w:rPr>
          <w:rFonts w:cs="Times New Roman" w:ascii="Times New Roman" w:hAnsi="Times New Roman"/>
          <w:sz w:val="36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40"/>
          <w:szCs w:val="18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40"/>
          <w:szCs w:val="18"/>
        </w:rPr>
      </w:pPr>
      <w:r>
        <w:rPr>
          <w:rFonts w:cs="Times New Roman" w:ascii="Times New Roman" w:hAnsi="Times New Roman"/>
          <w:sz w:val="4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72"/>
          <w:szCs w:val="44"/>
        </w:rPr>
      </w:pPr>
      <w:r>
        <w:rPr>
          <w:rFonts w:cs="Times New Roman" w:ascii="Times New Roman" w:hAnsi="Times New Roman"/>
          <w:b/>
          <w:bCs/>
          <w:sz w:val="72"/>
          <w:szCs w:val="44"/>
        </w:rPr>
        <w:t xml:space="preserve">22/11/2019 </w:t>
      </w:r>
      <w:r>
        <w:rPr>
          <w:rFonts w:cs="Times New Roman" w:ascii="Times New Roman" w:hAnsi="Times New Roman"/>
          <w:b/>
          <w:sz w:val="72"/>
          <w:szCs w:val="44"/>
        </w:rPr>
        <w:t>alle ore 21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2"/>
          <w:szCs w:val="44"/>
        </w:rPr>
      </w:pPr>
      <w:r>
        <w:rPr>
          <w:rFonts w:cs="Times New Roman" w:ascii="Times New Roman" w:hAnsi="Times New Roman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er la trattazione del seguente </w:t>
      </w:r>
    </w:p>
    <w:p>
      <w:pPr>
        <w:pStyle w:val="Heading8"/>
        <w:rPr>
          <w:b/>
          <w:b/>
          <w:bCs/>
          <w:sz w:val="48"/>
        </w:rPr>
      </w:pPr>
      <w:r>
        <w:rPr>
          <w:b/>
          <w:bCs/>
          <w:sz w:val="48"/>
        </w:rPr>
        <w:t>ORDINE DEL GIORNO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TTURA ED APPROVAZIONE VERBALI DELLA SEDUTA PRECEDENTE (31/07/2019)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RIAZIONE AL BILANCIO DI PREVISIONE 2019-2021 E VARIAZIONE ALLA SEZIONE OPERATIVA DEL DUP 2019/2021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TIFICA DELIBERAZIONE ASSUNTA IN VIA D'URGENZA DALLA G.C.  N. 83 DEL 25/09/2019 -ART.175 DEL D.LGS.267/200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TIFICA DELIBERAZIONE ASSUNTA IN VIA D'URGENZA DALLA G.C.  N. 88 DEL 31/10/2019 -ART.175 DEL D.LGS.267/2000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ZIONE DOCUMENTO UNICO DI PROGRAMMAZIONE (D.U.P.) PER IL TRIENNIO 2020/2022 GIA' PRESENTATO IN CONSIGLIO COMUNALE IN DATA 31/07/2019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VENZIONE TRA I COMUNI DI ABBIATEGRASSO E OZZERO A NORMA DELL'ART. 30 D.LGS. 267/2000 PER IL FUNZIONAMENTO E LA GESTIONE DEL SERVIZIO DI TRASPORTO SCOLAR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MESSO DI COSTRUIRE CONVENZIONATO PER "ULTIMAZIONE TRATTO DI STRADA PUBBLICA – VIA CASCINA SEGA" – CONVENZIONE SOTTOSCRITTA IN DATA 12/10/2018 N. 2266 DI REP. N. 1299 RACC. NOTAIO IN MILANO DOTT.SSA RAFFAELLA ACHILLI: APPROVAZIONE SCHEMA ATTO DI COSTITUZIONE DI SERVITÙ PERMANENTE PER POSA DI POZZETTI PERDENTI E RELATIVE TUBAZIONI DI COLLEGAMENTO ALLE CADITOIE STRADALI A FAVORE DEL COMUNE DI OZZERO ED A CARICO DEL TERRENO DI PROPRIETÀ DEL SIG. ARIOLI GIANLUCA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OLAMENTO PER IL FUNZIONAMENTO DELLA COMMISSIONE MENSA – APPROVAZIONE.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GOLAMENTO SULLA COLLABORAZIONE TRA CITTADINI E AMMINISTRAZIONE PER LA CURA, LA GESTIONE CONDIVISA E LA RIGENERAZIONE DEI BENI COMUNI URBANI E LA COLLABORAZIONE ATTIVA SU AMBITI DI INTERESSE PUBBLICO - APPROVAZIONE</w:t>
      </w:r>
    </w:p>
    <w:p>
      <w:pPr>
        <w:pStyle w:val="Paragrafoelenc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UNICAZIONE DETERMINAZIONE N. 187 DEL 04/09/2019  AVENTE AD OGGETTO: "APPLICAZIONE DI QUOTA DI AVANZO VINCOLATO 2018 AL BILANCIO DI PREVISIONE 2019 AI SENSI DELL'ART. 175 COMMA 5-QUATER LETTERA C) DEL D.LGS 267/2000 (VARIAZIONE AI DOCUMENTI PREVISIONALI E PROGRAMMATICI 2019/2021 E AL PEG 2019/2021)."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SERCIZIO FINANZIARIO 2019 FONDO DI RISERVA - COMUNICAZIONE  UTILIZZO DELIBERE G.C. N. 78 DEL 29/08/2019 E N. 79 DEL 19/09/2019.</w:t>
      </w:r>
    </w:p>
    <w:p>
      <w:pPr>
        <w:pStyle w:val="Paragrafoelenco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9912"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</w:t>
      </w:r>
      <w:r>
        <w:rPr>
          <w:rFonts w:cs="Times New Roman" w:ascii="Times New Roman" w:hAnsi="Times New Roman"/>
          <w:sz w:val="32"/>
          <w:szCs w:val="28"/>
        </w:rPr>
        <w:t>IL SINDAC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ab/>
        <w:t>Ozzero, 18/11/2019</w:t>
        <w:tab/>
        <w:tab/>
        <w:tab/>
        <w:t xml:space="preserve">          </w:t>
        <w:tab/>
        <w:t xml:space="preserve">            </w:t>
        <w:tab/>
        <w:tab/>
        <w:tab/>
        <w:tab/>
        <w:t xml:space="preserve">      Ing, Guglielmo Villani</w:t>
      </w:r>
    </w:p>
    <w:sectPr>
      <w:type w:val="nextPage"/>
      <w:pgSz w:w="16838" w:h="23811"/>
      <w:pgMar w:left="851" w:right="851" w:gutter="0" w:header="0" w:top="238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48:00Z</dcterms:created>
  <dc:creator>administrator</dc:creator>
  <dc:description/>
  <cp:keywords/>
  <dc:language>en-US</dc:language>
  <cp:lastModifiedBy>Annalisa Calati</cp:lastModifiedBy>
  <cp:lastPrinted>2019-11-18T13:36:00Z</cp:lastPrinted>
  <dcterms:modified xsi:type="dcterms:W3CDTF">2019-11-18T12:36:00Z</dcterms:modified>
  <cp:revision>4</cp:revision>
  <dc:subject/>
  <dc:title>COMUNE DI OZZERO</dc:title>
</cp:coreProperties>
</file>